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Al Sig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Presidente del Consiglio Comunal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Del Comune di Campi Salent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All’Assessore alle Pari Opportunità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Del Comune di Campi Salent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ggetto: Domanda per componente la Commissione Pari Opportunità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l/la sottoscritto/a_____________________________nato/a a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______________________residente a____________________________prov.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a via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HIED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lle SS.VV. di essere ammesso/a a far parte della Commissione Pari Opportunità, così come previsto dall’avviso pubblico in ottemperanza all’esecuzione della deliberazione consiliare n°72 del 2/10/200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allega alla presente “Curriculum Vitae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Il Richied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11:48:00Z</dcterms:created>
  <dc:creator>Comune di Campi Salentina</dc:creator>
  <dc:description/>
  <dc:language>en-US</dc:language>
  <cp:lastModifiedBy>Comune di Campi Salentina</cp:lastModifiedBy>
  <dcterms:modified xsi:type="dcterms:W3CDTF">2004-11-02T11:59:00Z</dcterms:modified>
  <cp:revision>1</cp:revision>
  <dc:subject/>
  <dc:title/>
</cp:coreProperties>
</file>